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48"/>
          <w:szCs w:val="48"/>
        </w:rPr>
      </w:pPr>
      <w:r>
        <w:rPr>
          <w:sz w:val="48"/>
          <w:szCs w:val="48"/>
        </w:rPr>
        <w:t>MENINDEE CENTRAL SCHOO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36"/>
          <w:szCs w:val="36"/>
        </w:rPr>
      </w:pPr>
      <w:r>
        <w:rPr>
          <w:sz w:val="36"/>
          <w:szCs w:val="36"/>
        </w:rPr>
        <w:t>UNIT OF WORK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36"/>
          <w:szCs w:val="36"/>
        </w:rPr>
      </w:pPr>
      <w:r>
        <w:rPr>
          <w:sz w:val="36"/>
          <w:szCs w:val="36"/>
        </w:rPr>
        <w:t>‘</w:t>
      </w:r>
      <w:r>
        <w:rPr>
          <w:sz w:val="36"/>
          <w:szCs w:val="36"/>
        </w:rPr>
        <w:t>SOCIETIES AND CIVILISATION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36"/>
          <w:szCs w:val="36"/>
        </w:rPr>
      </w:pPr>
      <w:r>
        <w:rPr>
          <w:sz w:val="36"/>
          <w:szCs w:val="36"/>
        </w:rPr>
        <w:t>OF THE PAST: ANCIENT EGYPT’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36"/>
          <w:szCs w:val="36"/>
        </w:rPr>
      </w:pPr>
      <w:r>
        <w:rPr>
          <w:sz w:val="36"/>
          <w:szCs w:val="36"/>
        </w:rPr>
        <w:t>TERM 3, 200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im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28"/>
          <w:szCs w:val="28"/>
        </w:rPr>
      </w:pPr>
      <w:r>
        <w:rPr/>
        <w:t xml:space="preserve">The aim of the unit is to </w:t>
      </w:r>
      <w:r>
        <w:rPr>
          <w:lang w:val="en-AU"/>
        </w:rPr>
        <w:t>stimulate students’ interest in and enjoyment of exploring the past, to develop a critical understanding of the past and to enable them to participate as active, informed and responsible citizen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</w:rPr>
      </w:pPr>
      <w:r>
        <w:rPr>
          <w:b/>
        </w:rPr>
        <w:t>Students will develop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/>
        <w:t>a knowledge and understanding of the nature of history, past societies and periods and their legacy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/>
        <w:t>the skills to undertake the process of historical inquiry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/>
        <w:t>the skills to communicate their understanding of hist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</w:rPr>
      </w:pPr>
      <w:r>
        <w:rPr>
          <w:b/>
        </w:rPr>
        <w:t>Students will value and appreci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/>
        <w:t>history as a study of human experienc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/>
        <w:t>the opportunity to develop a lifelong interest and enthusiasm for history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/>
        <w:t>the nature of history as reflecting differing perspectives and viewpoint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/>
        <w:t>the opportunity to contribute to a just society through informed citizenship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/>
        <w:t>the contribution of past and present peoples to our shared heritage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com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/>
        <w:t>4.1</w:t>
        <w:tab/>
        <w:t xml:space="preserve">describes and explains the nature of history, the main features of past societies and periods and </w:t>
        <w:tab/>
        <w:t>their lega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/>
        <w:t>4.5</w:t>
        <w:tab/>
        <w:t>identifies the meaning, purpose and context of historical sour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/>
        <w:t>4.8</w:t>
        <w:tab/>
        <w:t xml:space="preserve">locates, selects and organises relevant information from a number of sources, including ICT, to </w:t>
        <w:tab/>
        <w:t xml:space="preserve">conduct basic historical resear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/>
        <w:t>4.10</w:t>
        <w:tab/>
        <w:t xml:space="preserve">selects and uses appropriate oral, written and other forms, including ICT, to communicate </w:t>
        <w:tab/>
        <w:t>effectively about the past.</w:t>
      </w:r>
    </w:p>
    <w:sectPr>
      <w:type w:val="nextPage"/>
      <w:pgSz w:w="12240" w:h="15840"/>
      <w:pgMar w:left="1134" w:right="1134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eastAsia="Times"/>
      <w:szCs w:val="20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">
    <w:name w:val="List Bullet"/>
    <w:basedOn w:val="ListBullet3"/>
    <w:qFormat/>
    <w:pPr>
      <w:numPr>
        <w:ilvl w:val="0"/>
        <w:numId w:val="1"/>
      </w:numPr>
    </w:pPr>
    <w:rPr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1:14:00Z</dcterms:created>
  <dc:creator>mark.sutton8</dc:creator>
  <dc:description/>
  <cp:keywords/>
  <dc:language>en-US</dc:language>
  <cp:lastModifiedBy>DET User</cp:lastModifiedBy>
  <dcterms:modified xsi:type="dcterms:W3CDTF">2009-01-31T01:31:00Z</dcterms:modified>
  <cp:revision>10</cp:revision>
  <dc:subject/>
  <dc:title>UNIT EVALUATION</dc:title>
</cp:coreProperties>
</file>